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Анализ методической работы ШМО</w:t>
      </w:r>
    </w:p>
    <w:tbl>
      <w:tblPr>
        <w:tblW w:w="10617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8557"/>
      </w:tblGrid>
      <w:tr>
        <w:trPr/>
        <w:tc>
          <w:tcPr>
            <w:tcW w:w="2060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чебный год</w:t>
            </w:r>
          </w:p>
        </w:tc>
        <w:tc>
          <w:tcPr>
            <w:tcW w:w="85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2023 - 2024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звание ШМО</w:t>
            </w:r>
          </w:p>
        </w:tc>
        <w:tc>
          <w:tcPr>
            <w:tcW w:w="8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ителей истории и обществознания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ма МР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 школы</w:t>
            </w:r>
          </w:p>
        </w:tc>
        <w:tc>
          <w:tcPr>
            <w:tcW w:w="8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ru-RU"/>
              </w:rPr>
              <w:t>«Обновление методической работы в школе как необходимое условие повышения качества образования»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ь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:</w:t>
            </w:r>
          </w:p>
        </w:tc>
        <w:tc>
          <w:tcPr>
            <w:tcW w:w="8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прерывное совершенствование профессиональной компетентности учителей как условие реализации цели обеспечения изменений в содержании и организации образовательного процесса, повышения качества образования.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ачи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:</w:t>
            </w:r>
          </w:p>
        </w:tc>
        <w:tc>
          <w:tcPr>
            <w:tcW w:w="8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28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еспечить реализацию основных образовательных программ  на уровне ООО, СОО по учебным предметам истории и обществознания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высить уровень образовательных достижений обучающихся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овысить качество преподавания учебных предметов </w:t>
            </w:r>
            <w:r>
              <w:rPr>
                <w:sz w:val="24"/>
                <w:szCs w:val="24"/>
                <w:lang w:val="ru-RU"/>
              </w:rPr>
              <w:t>истории и обществознания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путем внедрения современных образовательных технологий, повышения уровня функциональной грамотности, организации проектно-исследовательской деятельности обучающихся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высить эффективность информационно-методического сопровождения деятельности педагогов, в том числе подготовки к аттестации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вершенствовать работу по обобщению и распространению педагогического опыта, в том числе через систему работы педагогов-наставников с молодыми специалистами и маршруты самообразования педагогов, организовав систему взаимопосещения уроков, обмен опытом, педагогическими находками, идеями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пределить маршруты профессионального самообразования педагогов, организовать работу над темами самообразования и обеспечить трансляцию результатов данной работы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вершенствовать использование критериальной системы оценивания уровня подготовки обучающихся по учебным предметам при осуществлении текущего контроля и проведении промежуточной аттестации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высить эффективность подготовки к независимым процедурам по оценке качества образовательных результатов, в том числе ГИА выпускников, а также мониторингов, диагностик и ВПР;</w:t>
            </w:r>
          </w:p>
          <w:p>
            <w:pPr>
              <w:pStyle w:val="Style15"/>
              <w:numPr>
                <w:ilvl w:val="0"/>
                <w:numId w:val="2"/>
              </w:numPr>
              <w:spacing w:before="280" w:after="0"/>
              <w:contextualSpacing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истематизировать внеклассную работу по предметам, интегрировать внеклассную и урочную деятельность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Характеристика потенциала педагогических кадров</w:t>
      </w:r>
    </w:p>
    <w:tbl>
      <w:tblPr>
        <w:tblW w:w="16431" w:type="dxa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977"/>
        <w:gridCol w:w="3104"/>
        <w:gridCol w:w="2422"/>
        <w:gridCol w:w="2414"/>
        <w:gridCol w:w="1891"/>
        <w:gridCol w:w="1895"/>
        <w:gridCol w:w="2304"/>
      </w:tblGrid>
      <w:tr>
        <w:trPr>
          <w:trHeight w:val="1753" w:hRule="atLeast"/>
        </w:trPr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ФИО педагогов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28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Образование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высшее (специалитет/ бакалавриат)/ среднее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28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Квалификационные категории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(соответствие/ первая/ высшая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28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граждение и поощрение педагогов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80" w:after="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  <w:t>Абрамов Ярослав Валерьевич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76" w:before="2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сшее, ЛГУ имени А. С. Пушкина, 21.05.202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76" w:before="280" w:after="0"/>
              <w:rPr>
                <w:rFonts w:eastAsia="Calibri"/>
              </w:rPr>
            </w:pPr>
            <w:r>
              <w:rPr>
                <w:rFonts w:eastAsia="Calibri"/>
              </w:rPr>
              <w:t>Соответстви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76" w:before="28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76" w:before="28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lineRule="auto" w:line="276" w:before="280" w:after="0"/>
              <w:rPr>
                <w:rFonts w:eastAsia="Calibri"/>
              </w:rPr>
            </w:pPr>
            <w:r>
              <w:rPr>
                <w:rFonts w:eastAsia="Calibri"/>
              </w:rPr>
              <w:t>5 лет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76" w:before="280" w:after="0"/>
              <w:rPr>
                <w:rFonts w:eastAsia="Calibri"/>
              </w:rPr>
            </w:pPr>
            <w:r>
              <w:rPr>
                <w:shd w:fill="FFFFFF" w:val="clear"/>
              </w:rPr>
              <w:t>89632486077 yaroslavius2711@mail.ru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80" w:after="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  <w:t>Еремина Наталья Юрьевн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76" w:before="0" w:after="28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сшее, ЛГПИ имени А.И. Герцена, 15.06.1990</w:t>
            </w:r>
          </w:p>
          <w:p>
            <w:pPr>
              <w:pStyle w:val="Normal"/>
              <w:spacing w:lineRule="auto" w:line="276" w:before="280" w:after="0"/>
              <w:rPr>
                <w:rFonts w:eastAsia="Calibri"/>
                <w:lang w:val="ru-RU"/>
              </w:rPr>
            </w:pPr>
            <w:r>
              <w:rPr>
                <w:color w:val="000000"/>
                <w:lang w:val="ru-RU"/>
              </w:rPr>
              <w:t>Высшее, ГАОУ ДПО "Ленинградский областной институт развития образования"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76"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сшая, 24.11.202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76" w:before="0" w:after="28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очетная грамота Министерства образования и науки РФ от 16.06.2005, №449/к-н</w:t>
            </w:r>
          </w:p>
          <w:p>
            <w:pPr>
              <w:pStyle w:val="Normal"/>
              <w:spacing w:lineRule="auto" w:line="276" w:before="280" w:after="20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очетная грамота Министерства образования и науки РФ от 01.07.2008 №197 (Приоритетный национальный проект «Образование»)</w:t>
            </w:r>
          </w:p>
          <w:p>
            <w:pPr>
              <w:pStyle w:val="Normal"/>
              <w:spacing w:lineRule="auto" w:line="276" w:before="280" w:after="200"/>
              <w:rPr>
                <w:rFonts w:eastAsia="Calibri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Звание «Почётный работник общего образования Российской Федерации», удостоверение к отраслевой награде № 175430, Приказ Министерства образования и науки России от 25.04. </w:t>
            </w:r>
            <w:r>
              <w:rPr>
                <w:sz w:val="24"/>
                <w:szCs w:val="24"/>
              </w:rPr>
              <w:t xml:space="preserve">2011 </w:t>
            </w:r>
          </w:p>
          <w:p>
            <w:pPr>
              <w:pStyle w:val="Normal"/>
              <w:spacing w:lineRule="auto" w:line="276" w:before="280" w:after="20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Благодарность Законодательного собрания Ленинградской области от 28.2.2018 г.№66</w:t>
            </w:r>
          </w:p>
          <w:p>
            <w:pPr>
              <w:pStyle w:val="Normal"/>
              <w:spacing w:lineRule="auto" w:line="276" w:before="280" w:after="20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Благодарственное письмо депутата ЗАКС Ленинградской области от 06.08.2022 </w:t>
            </w:r>
          </w:p>
          <w:p>
            <w:pPr>
              <w:pStyle w:val="Normal"/>
              <w:spacing w:lineRule="auto" w:line="276" w:before="28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вание «Ветеран труда РФ», удостоверение №068744 от 30.09.2022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76" w:before="28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lineRule="auto" w:line="276" w:before="280" w:after="0"/>
              <w:rPr>
                <w:rFonts w:eastAsia="Calibri"/>
              </w:rPr>
            </w:pPr>
            <w:r>
              <w:rPr>
                <w:rFonts w:eastAsia="Calibri"/>
              </w:rPr>
              <w:t>31 год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76" w:before="280" w:after="0"/>
              <w:rPr>
                <w:rFonts w:eastAsia="Calibri"/>
              </w:rPr>
            </w:pPr>
            <w:r>
              <w:rPr>
                <w:rFonts w:eastAsia="Calibri"/>
              </w:rPr>
              <w:t>89218946315, kat-eryomina@yandex.ru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80" w:after="0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  <w:t>Степанова Алина Анатольевн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76" w:before="0" w:after="28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сшее, ЛГПИ имени А.И. Герцена, 03.07.1986</w:t>
            </w:r>
          </w:p>
          <w:p>
            <w:pPr>
              <w:pStyle w:val="Normal"/>
              <w:spacing w:lineRule="auto" w:line="276" w:before="28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сшее, ГОУ ДПО Ленинградский областной институт развития образования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  <w:t>14.01.2009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76"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сшая,….. 202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76" w:before="0" w:after="280"/>
              <w:rPr>
                <w:bCs/>
                <w:color w:val="1A1A1A"/>
                <w:shd w:fill="FFFFFF" w:val="clear"/>
                <w:lang w:val="ru-RU"/>
              </w:rPr>
            </w:pPr>
            <w:r>
              <w:rPr>
                <w:color w:val="1A1A1A"/>
                <w:shd w:fill="FFFFFF" w:val="clear"/>
                <w:lang w:val="ru-RU"/>
              </w:rPr>
              <w:t>Почётная грамота</w:t>
            </w:r>
            <w:r>
              <w:rPr>
                <w:color w:val="1A1A1A"/>
                <w:shd w:fill="FFFFFF" w:val="clear"/>
              </w:rPr>
              <w:t> </w:t>
            </w:r>
            <w:r>
              <w:rPr>
                <w:bCs/>
                <w:color w:val="1A1A1A"/>
                <w:shd w:fill="FFFFFF" w:val="clear"/>
                <w:lang w:val="ru-RU"/>
              </w:rPr>
              <w:t>Министерства просвещения</w:t>
            </w:r>
            <w:r>
              <w:rPr>
                <w:bCs/>
                <w:color w:val="1A1A1A"/>
                <w:shd w:fill="FFFFFF" w:val="clear"/>
              </w:rPr>
              <w:t> </w:t>
            </w:r>
            <w:r>
              <w:rPr>
                <w:bCs/>
                <w:color w:val="1A1A1A"/>
                <w:shd w:fill="FFFFFF" w:val="clear"/>
                <w:lang w:val="ru-RU"/>
              </w:rPr>
              <w:t xml:space="preserve"> РФ от 30.08.2019г. №68/н</w:t>
            </w:r>
          </w:p>
          <w:p>
            <w:pPr>
              <w:pStyle w:val="Normal"/>
              <w:spacing w:lineRule="auto" w:line="276" w:before="280" w:after="0"/>
              <w:rPr>
                <w:rFonts w:eastAsia="Calibri"/>
                <w:lang w:val="ru-RU"/>
              </w:rPr>
            </w:pPr>
            <w:r>
              <w:rPr>
                <w:bCs/>
                <w:color w:val="1A1A1A"/>
                <w:shd w:fill="FFFFFF" w:val="clear"/>
                <w:lang w:val="ru-RU"/>
              </w:rPr>
              <w:t>Распоряжение присвоении звания «Ветеран труда Ленинградской</w:t>
            </w:r>
            <w:r>
              <w:rPr>
                <w:bCs/>
                <w:color w:val="1A1A1A"/>
                <w:shd w:fill="FFFFFF" w:val="clear"/>
              </w:rPr>
              <w:t> </w:t>
            </w:r>
            <w:r>
              <w:rPr>
                <w:bCs/>
                <w:color w:val="1A1A1A"/>
                <w:shd w:fill="FFFFFF" w:val="clear"/>
                <w:lang w:val="ru-RU"/>
              </w:rPr>
              <w:t xml:space="preserve"> области» №</w:t>
            </w:r>
            <w:r>
              <w:rPr>
                <w:bCs/>
                <w:color w:val="1A1A1A"/>
                <w:shd w:fill="FFFFFF" w:val="clear"/>
              </w:rPr>
              <w:t> </w:t>
            </w:r>
            <w:r>
              <w:rPr>
                <w:rStyle w:val="Wmicallto"/>
                <w:bCs/>
                <w:color w:val="1A1A1A"/>
                <w:shd w:fill="FFFFFF" w:val="clear"/>
                <w:lang w:val="ru-RU"/>
              </w:rPr>
              <w:t>0401770</w:t>
            </w:r>
            <w:r>
              <w:rPr>
                <w:bCs/>
                <w:color w:val="1A1A1A"/>
                <w:shd w:fill="FFFFFF" w:val="clear"/>
                <w:lang w:val="ru-RU"/>
              </w:rPr>
              <w:t xml:space="preserve">/242 от 09.02.2024 О , грамота от ЗАКС Лен. области 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76" w:before="28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lineRule="auto" w:line="276" w:before="280" w:after="0"/>
              <w:rPr>
                <w:rFonts w:eastAsia="Calibri"/>
              </w:rPr>
            </w:pPr>
            <w:r>
              <w:rPr>
                <w:rFonts w:eastAsia="Calibri"/>
              </w:rPr>
              <w:t>35 лет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76" w:before="0" w:after="2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9062790177</w:t>
            </w:r>
          </w:p>
          <w:p>
            <w:pPr>
              <w:pStyle w:val="Normal"/>
              <w:spacing w:lineRule="auto" w:line="276" w:before="280" w:after="0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stepanova.alina-65@mail.ru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васова Татьяна Андреевн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сшее, Институт правоведения и предпринимательства, г.Санкт-Петербург,28.06.2002., специальность-юрист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сшее, ЧОУ ДПО «БИПП Ипк»,05.11.2019-преподавание основ безопасности и жизнедеятельности в образовательных учреждениях</w:t>
            </w:r>
          </w:p>
          <w:p>
            <w:pPr>
              <w:pStyle w:val="Normal"/>
              <w:spacing w:lineRule="auto" w:line="276" w:before="28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сшее, ГОУ ДПО Ленинградский областной институт развития образования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-экономическое образование, профиль-учитель, 15.11.2022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</w:rPr>
              <w:t>Соответстви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60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2. Анализ методической работы ШМО по направлениям деятельности в соответствии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с единой методической темой</w:t>
      </w:r>
    </w:p>
    <w:tbl>
      <w:tblPr>
        <w:tblW w:w="1061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27"/>
        <w:gridCol w:w="2126"/>
        <w:gridCol w:w="42"/>
        <w:gridCol w:w="1943"/>
        <w:gridCol w:w="1761"/>
        <w:gridCol w:w="2118"/>
      </w:tblGrid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правления методической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мы и формы работ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смотренные проблемы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епень выполнения основной цели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воды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иагностико-аналитическая деятельность в рамках ШМ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ение основных профессиональныхзатруднений педагогов, связанных с реализацией ФГОС</w:t>
            </w:r>
          </w:p>
          <w:p>
            <w:pPr>
              <w:pStyle w:val="Normal"/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ы диагностики проф. затруднений: анализ взаимопосещения уроков, оценка результатов ВПР, ОГЭ,ЕГЭ, обсуждение итогов проведённых мероприятий: семинара для учителей истории ГМР, работы секции социально-гуманитарных наук на конференции «Творческий потенциал Вырицы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sz w:val="24"/>
                <w:szCs w:val="24"/>
                <w:lang w:val="ru-RU"/>
              </w:rPr>
              <w:t xml:space="preserve">Проблемы повышения учебной мотивации школьников по истории и обществознанию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блемы организации учебной деятельности с использованием дифференцированного подхода в урочной системе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блемы организации проектной деятельности молодыми педагогами </w:t>
            </w:r>
          </w:p>
          <w:p>
            <w:pPr>
              <w:pStyle w:val="Normal"/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блемы организации индивидуальной подготовки обучающихся к олимпиадам и конкурсам</w:t>
            </w:r>
            <w:r>
              <w:rPr>
                <w:color w:val="FF0000"/>
                <w:lang w:val="ru-RU"/>
              </w:rPr>
              <w:b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обходимо осуществлять системную работу по рассмотренным проблемам, практически знакомиться с работой членов МО через взаимопосещение уроков, через организацию открытых уроков и проведение самоанализ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ширить спектр приемов, направленных на повышение учебной мотивации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br/>
            </w:r>
            <w:r>
              <w:rPr>
                <w:sz w:val="24"/>
                <w:szCs w:val="24"/>
                <w:lang w:val="ru-RU"/>
              </w:rPr>
              <w:t>Провести повторную диагностику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рмативных докумен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ение демоверсий КИМ ГИА, ВПР, изучение нового федерального перечня учебников, ФГОС СОО в форме заседаний ШМО и др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достаточный уровень сформированности ФГ </w:t>
            </w:r>
            <w:bookmarkStart w:id="0" w:name="_GoBack"/>
            <w:bookmarkEnd w:id="0"/>
            <w:r>
              <w:rPr>
                <w:sz w:val="24"/>
                <w:szCs w:val="24"/>
                <w:lang w:val="ru-RU"/>
              </w:rPr>
              <w:t>учащихся приводит к невысоким результатам выполнения ВПР, ГИА.</w:t>
            </w:r>
            <w:r>
              <w:rPr>
                <w:lang w:val="ru-RU"/>
              </w:rPr>
              <w:br/>
            </w:r>
            <w:r>
              <w:rPr>
                <w:sz w:val="24"/>
                <w:szCs w:val="24"/>
                <w:lang w:val="ru-RU"/>
              </w:rPr>
              <w:t>Не все используемые УМК включены в ФП и т.д.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несение корректив в рабочие программы, разработка программ элективных курсов, отвечающих требованиям ФГОС, включение в содержание уроков практико-ориентированных заданий (в формате </w:t>
            </w:r>
            <w:r>
              <w:rPr>
                <w:sz w:val="24"/>
                <w:szCs w:val="24"/>
              </w:rPr>
              <w:t>PISA</w:t>
            </w:r>
            <w:r>
              <w:rPr>
                <w:sz w:val="24"/>
                <w:szCs w:val="24"/>
                <w:lang w:val="ru-RU"/>
              </w:rPr>
              <w:t>, ВПР и т. п.)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09980</wp:posOffset>
                  </wp:positionH>
                  <wp:positionV relativeFrom="paragraph">
                    <wp:posOffset>407035</wp:posOffset>
                  </wp:positionV>
                  <wp:extent cx="304800" cy="304800"/>
                  <wp:effectExtent l="0" t="0" r="0" b="0"/>
                  <wp:wrapTight wrapText="bothSides">
                    <wp:wrapPolygon edited="0">
                      <wp:start x="-675" y="0"/>
                      <wp:lineTo x="-675" y="19617"/>
                      <wp:lineTo x="20207" y="19617"/>
                      <wp:lineTo x="20207" y="0"/>
                      <wp:lineTo x="-67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  <w:lang w:val="ru-RU"/>
              </w:rPr>
              <w:t>Работа с платформой   Единое содержание общего образования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ru-RU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ru-RU"/>
                </w:rPr>
                <w:t>https://edsoo.ru/</w:t>
              </w:r>
            </w:hyperlink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color w:val="000000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рабочих программ на основе функции «Конструктор рабочих программ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ование методических пособий по истории и обществознанию в основной и средней школе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пользование методических материалов платформы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облемы работы с разделом «Конструктор рабочих программ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ение методических рекомендаций по формированию эмоционального интеллекта обучающихся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дические рекомендации по использованию ресурса диалог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ование видеоурока (Как обновляется курс школьного образования),  сценария федерального урока (Великая Отечественная война)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всех членов создан личный кабинет.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олжать работать с платформой по заданным направлениям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u w:val="single"/>
                <w:lang w:val="ru-RU" w:eastAsia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46175</wp:posOffset>
                  </wp:positionH>
                  <wp:positionV relativeFrom="paragraph">
                    <wp:posOffset>340360</wp:posOffset>
                  </wp:positionV>
                  <wp:extent cx="389890" cy="377825"/>
                  <wp:effectExtent l="0" t="0" r="0" b="0"/>
                  <wp:wrapTight wrapText="bothSides">
                    <wp:wrapPolygon edited="0">
                      <wp:start x="14767" y="0"/>
                      <wp:lineTo x="-17" y="2166"/>
                      <wp:lineTo x="-17" y="20672"/>
                      <wp:lineTo x="8425" y="20672"/>
                      <wp:lineTo x="20050" y="19588"/>
                      <wp:lineTo x="20050" y="0"/>
                      <wp:lineTo x="14767" y="0"/>
                    </wp:wrapPolygon>
                  </wp:wrapTight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  <w:lang w:val="ru-RU" w:eastAsia="en-US"/>
              </w:rPr>
              <w:t xml:space="preserve">Работа с платформой Российская электронная школа </w:t>
            </w:r>
            <w:hyperlink r:id="rId5">
              <w:r>
                <w:rPr>
                  <w:rStyle w:val="InternetLink"/>
                  <w:sz w:val="24"/>
                  <w:szCs w:val="24"/>
                  <w:lang w:val="ru-RU" w:eastAsia="en-US"/>
                </w:rPr>
                <w:t>https://resh.edu.ru/</w:t>
              </w:r>
            </w:hyperlink>
          </w:p>
          <w:p>
            <w:pPr>
              <w:pStyle w:val="Normal"/>
              <w:spacing w:before="280" w:after="0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3" name="AutoShape 3" descr="Логотип РЭШ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3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еоуроки и тренажёры проверки знаний в рамках дистанционного обучени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блема усвоения материала видеоуроков и качества тренажёров по истории и обществознанию платформы РЭШ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всех членов МО создан личный кабинет.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должать работать с платформой РЭШ 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работы с высокомотивированными детьми (олимпиады, конкурсы, конференции и т. п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Спектр олимпиад и конкурсов.</w:t>
            </w:r>
            <w:r>
              <w:rPr>
                <w:lang w:val="ru-RU"/>
              </w:rPr>
              <w:br/>
            </w:r>
            <w:r>
              <w:rPr>
                <w:sz w:val="24"/>
                <w:szCs w:val="24"/>
                <w:lang w:val="ru-RU"/>
              </w:rPr>
              <w:t>Результативность участия.</w:t>
            </w:r>
            <w:r>
              <w:rPr>
                <w:lang w:val="ru-RU"/>
              </w:rPr>
              <w:br/>
            </w:r>
            <w:r>
              <w:rPr>
                <w:sz w:val="24"/>
                <w:szCs w:val="24"/>
                <w:lang w:val="ru-RU"/>
              </w:rPr>
              <w:t>Актуализация банка данных одарённых.</w:t>
            </w:r>
            <w:r>
              <w:rPr>
                <w:lang w:val="ru-RU"/>
              </w:rPr>
              <w:br/>
            </w:r>
            <w:r>
              <w:rPr>
                <w:sz w:val="24"/>
                <w:szCs w:val="24"/>
                <w:lang w:val="ru-RU"/>
              </w:rPr>
              <w:t>Новые приемы и методы работы с одаренными и высокомотивированными учащимися в форме круглого стола, семинара, заседаний и др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Сокращение спектра олимпиад и конкурсов по предмету. Отрицательная динамика количества участников школьного и муниципального этапов ВсОШ, а также победителей и призеров.</w:t>
            </w:r>
            <w:r>
              <w:rPr>
                <w:lang w:val="ru-RU"/>
              </w:rPr>
              <w:br/>
            </w:r>
            <w:r>
              <w:rPr>
                <w:sz w:val="24"/>
                <w:szCs w:val="24"/>
                <w:lang w:val="ru-RU"/>
              </w:rPr>
              <w:t>Увеличение нагрузки на одних и тех же учеников и др.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о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иск новых олимпиад и конкурсов на бесплатной основе, мотивационные беседы с учащимися. Использование новых диагностик, направленных на выявление склонностей и способностей учащихся к учебным предметам. Проведение индивидуально-групповых занятий с учащимися в течение всего учебного года по подготовке к участию в олимпиадах и конкурсах, проектная деятельность и т.п.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астие в межрегиональной конференции «Ефремовские чтения: метапредметный взгляд на мир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к участию в конференции обучающихс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блема проведения конференции (регламент, продолжительное время, отсутствие секций и др.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рсентьева Анна (9б) с работой по обществознанию «Конформизм в подростковой среде»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астие в школьной конференции «Творческий потенциал Вырицы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к участию в конференции обучающихс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блема участия всех членов МО в данной конференции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или обучающихся для конференции Еремина Н.Ю. (3 участника) и Абрамов Я.В. (2 участника)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олжить работу с одарёнными детьми. Расширить количество участников, привлечь всех учителей МО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работы со слабоуспевающими учащимис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Формирование индивидуального маршрута по сопровождению слабоуспевающих учащихся, использование ресурсов внеурочной деятельност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льшая доля слабоуспевающих учащихся, проживающих в близлежащих деревнях и находящихся на подвозе. Несогласованность занятости учителя и ученика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о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-графика индивидуальных занятий со слабоуспевающими учащимися. </w:t>
            </w:r>
            <w:r>
              <w:rPr>
                <w:sz w:val="24"/>
                <w:szCs w:val="24"/>
              </w:rPr>
              <w:t xml:space="preserve">Ведение дорожной карты.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влечение слабоуспевающих учащихся в проектную деятельность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рансляция и обобщение опыта учите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sz w:val="24"/>
                <w:szCs w:val="24"/>
                <w:lang w:val="ru-RU"/>
              </w:rPr>
              <w:t>Еремина Н.Ю.-27.02.2024, Методические приёмы реализации курса проектно-исследовательской деятельности в 9-х классах (мастер-класс на семинаре учителей ГМР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Еремина Н.Ю. 27.02.2024 Сотрудничество с народным музеем «41-й стрелковый» (обобщение опыта, выступление на семинаре учителей ГМР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тепанова А.А. 27.02.2024 Методы подготовки  к участию во Всероссийском конкурсе исследовательских работ «Отечество» (обощение опыта, выступление на семинаре учителей ГМР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Квасова Т.А., урок в 6-а классе «Развитие торговли в средневековом городе» 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Работа по темам самообразования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личение учителей, участвующих в трансляции своего опыта и обсуждении проблем методической работы школы</w:t>
            </w:r>
          </w:p>
          <w:p>
            <w:pPr>
              <w:pStyle w:val="Normal"/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статочном уровне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дивидуальные консультации и беседы для педагогов, не желающих заниматься вопросом трансляции и обобщением опыта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азание методической поддержки со стороны коллег с высокой мотивацией к саморазвитию и руководителя ШМО. Совершенствование ресурсной базы (материально-технической, информационно-методической и т. п.)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бота над темами само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Cs/>
                <w:sz w:val="24"/>
                <w:szCs w:val="24"/>
                <w:lang w:val="ru-RU"/>
              </w:rPr>
              <w:t>Темы самообразования: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ремина Н.Ю. –Методы организации проектно-исследовательской деятельности в 9-х класс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тепанова А.А.-</w:t>
            </w:r>
            <w:r>
              <w:rPr>
                <w:bCs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lang w:val="ru-RU"/>
              </w:rPr>
              <w:t>Эффективные методы подготовки к ГИА, ВПР по истории и обществознани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брамов Я.В.- </w:t>
            </w:r>
            <w:r>
              <w:rPr>
                <w:sz w:val="24"/>
                <w:szCs w:val="24"/>
                <w:lang w:val="ru-RU"/>
              </w:rPr>
              <w:t>Организация дифференцированного подхода на уроках истории с целью достижения успешности обучающихс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васова Т.А.-Методы  работы над понятиями на уроках истории </w:t>
            </w:r>
          </w:p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ГИС СОЛО -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реминаН.Ю.- муниципальный уровень (мастер-класс на семинаре учителей ГМР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епанова А.А.-школьный уровень (выступление на заседании ШМО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рамов Я.В.-</w:t>
            </w:r>
            <w:r>
              <w:rPr>
                <w:sz w:val="24"/>
                <w:szCs w:val="24"/>
                <w:lang w:val="ru-RU"/>
              </w:rPr>
              <w:t xml:space="preserve"> школьный уровень (выступление на заседании ШМО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сова Т.А.-</w:t>
            </w:r>
            <w:r>
              <w:rPr>
                <w:sz w:val="24"/>
                <w:szCs w:val="24"/>
                <w:lang w:val="ru-RU"/>
              </w:rPr>
              <w:t xml:space="preserve"> школьный уровень (урок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работы над темами самообразования на заседаниях МО</w:t>
            </w:r>
          </w:p>
          <w:p>
            <w:pPr>
              <w:pStyle w:val="Normal"/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ляция опыта в виде выступлений и открытых уроков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астие в ежемесячных муниципальных методических днях «День образовательных интенсивов»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ru-RU"/>
                </w:rPr>
                <w:t>https://mms-gtn.ru/emdhtml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10.2023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минар «Бесплатные проекты для детей от онлайн-школы «Фоксфорд» (Патырин Игнат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 ноября 2023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минар «Функциональная грамотность». Актуальные инструменты для профессионального развития педагогов. (Модестова Т.В.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 января 2024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минар «Какой он современный урок?» (Валекжанина Ю.Г., педагог-наставник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 февраля 2024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кция «Опыт работы по выявлению и поддержке талантливых школьников» (Дуленина И.Е.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 марта 2024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стер-класс «Развитие познавательного интереса детей на уроках истории с помощью технологии проблемного обучения» (учитель г. Балашиха, Бардина Яна Дмитриевна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 марта 2024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но-исследовательская работа в школе: как избежать ошибок (Ядровская Елена Робертовна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юсы  и минусы онлайн-обуч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ды развития функциональной грамотности на уроках истории и обществозна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ффективность современного урок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ыт работы с одаренными детьми учителей нашей школ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ды развития познавательного интереса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члены МО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олжить участвовать в мероприятиях, отбирать для себя то, что может пригодиться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00125</wp:posOffset>
                  </wp:positionH>
                  <wp:positionV relativeFrom="paragraph">
                    <wp:posOffset>539750</wp:posOffset>
                  </wp:positionV>
                  <wp:extent cx="533400" cy="533400"/>
                  <wp:effectExtent l="0" t="0" r="0" b="0"/>
                  <wp:wrapTight wrapText="bothSides">
                    <wp:wrapPolygon edited="0">
                      <wp:start x="8469" y="2311"/>
                      <wp:lineTo x="3081" y="6936"/>
                      <wp:lineTo x="3081" y="13873"/>
                      <wp:lineTo x="8469" y="18512"/>
                      <wp:lineTo x="12340" y="18512"/>
                      <wp:lineTo x="17728" y="13873"/>
                      <wp:lineTo x="17728" y="6936"/>
                      <wp:lineTo x="12340" y="2311"/>
                      <wp:lineTo x="8469" y="2311"/>
                    </wp:wrapPolygon>
                  </wp:wrapTight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8" t="-68" r="-6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4"/>
                <w:szCs w:val="24"/>
                <w:lang w:val="ru-RU"/>
              </w:rPr>
              <w:t>Работа с сайтом Гатчинского районного методического центра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hyperlink r:id="rId8">
              <w:r>
                <w:rPr>
                  <w:rStyle w:val="InternetLink"/>
                  <w:sz w:val="24"/>
                  <w:szCs w:val="24"/>
                  <w:lang w:val="ru-RU"/>
                </w:rPr>
                <w:t>https://mms-gtn.ru/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дне образовательных интенсивов (см.выше)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мотр новостей  Гатчинского районного центр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учение актуальной информациии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чание: не все события отражаются на сайте. (Семинар для учителей ГМР, который проводило наше МО, не был отражён)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частие в школьном Едином методическом дн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03.202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Форма участия- Еремина Н.Ю.- планировалось выступление, посещение уроков, работа в группе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епанова А.А.-выступление, посещение уроков, работа в группе</w:t>
            </w:r>
          </w:p>
          <w:p>
            <w:pPr>
              <w:pStyle w:val="Normal"/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сова Т.А.- посещение уроков, работа в групп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ффективно для работы, знакомство с опытом коллег всегда полезно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одить ежегодно, 1 раз в год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вышение профессиональной компетентности педагогов (курсы повышения квалификации, профессиональные конкурсы и др.)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sz w:val="24"/>
                <w:szCs w:val="24"/>
                <w:lang w:val="ru-RU"/>
              </w:rPr>
              <w:t xml:space="preserve">Еремина Н.Ю.-курсы по финансовой грамотности: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ГАОУ ДПО «ЛОИРО», «Методика преподавания основ финансовой грамотности в условиях реализации обновлённых ФГОС» 2.02.23-5.12.2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- ФГБОУ «Санкт-Петербургский государственный экономический факультет», «Содержание и методика преподавания курса финансовой грамотности различным категориям обучающихся» 13.11-25.11.23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епанова А.А.-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ОУ ДПО «ЛОИРО», «Методика преподавания основ функциональной грамотности в условиях реализации обновлённых ФГОС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9 марта 2024 </w:t>
            </w:r>
            <w:r>
              <w:rPr>
                <w:sz w:val="24"/>
                <w:szCs w:val="24"/>
              </w:rPr>
              <w:t>XXVII</w:t>
            </w:r>
            <w:r>
              <w:rPr>
                <w:sz w:val="24"/>
                <w:szCs w:val="24"/>
                <w:lang w:val="ru-RU"/>
              </w:rPr>
              <w:t xml:space="preserve"> Международная научно-практическая конференция в ЛОИРО «Личность.Общество. Образование. Детская одарённость: ориентиры педагогического поиска»</w:t>
            </w:r>
          </w:p>
          <w:p>
            <w:pPr>
              <w:pStyle w:val="Normal"/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о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психологических тренингов по предотвращению профессионального выгорания с привлечением педагога-психолога. Индивидуальные консультации и беседы для педагогов, не желающих заниматься вопросом повышения своей профессиональной компетентности через участие в профессиональных конкурсах, олимпиадах, конференциях. Оказание методической поддержки со стороны коллег с высокой мотивацией к саморазвитию и руководителя ШМО. Совершенствование ресурсной базы (материально-технической, информационно-методической и т. п.)….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ПК/ переподготовка</w:t>
            </w:r>
          </w:p>
        </w:tc>
        <w:tc>
          <w:tcPr>
            <w:tcW w:w="7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требность в курсовой подготовке/ переподготовке на 2024 – 2025 уч. год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ремина Н.Ю.- нужны курсы в ЛОИРО (темы- ГИА, олимпиады и др.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епанова А.А.-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брамов Я.В.-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 xml:space="preserve">Квасова А.А.-  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бота с банком заданий по ФГ на платформе РЭШ 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сещение/ взаимопосещение уроков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ремина Н.Ю.- Квасова Т.А. «Средневековый город», 6а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сова Т.А.-Степанова А.А. «Права и обязанности гражданина РФ»,7б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азание методической помощи учителю-молодому специалисту в формировании этапов урока для достижения поставленной цели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сова Т.А. получила методическую помощь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олжить работу с молодым специалистом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ниторинг образовательных достижений обучающихся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 результатов срезов знаний, промежуточной аттестации, результатов ВПР, ГИА, итогов четверти/ полугодия/ года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ицательная динамика качества знаний по учебным предметам в некоторых классах по сравнению с предыдущим учебным годом. Результаты ВПР по биологии в 6-х классах ниже районных и региональных. Низкий уровень сформированности естественно-научной грамотности как компонента метапредметных УУД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 xml:space="preserve">Активизировать работу с учащимися по отработке типичных ошибок, выявленных в ходе анализа. Ориентированный подбор заданий предметниками для подготовки учащихся к ГИА, ВПР. Включение курсов внеурочной деятельности и элективных курсов, которые позволят развивать естественно-научную грамотность учащихся, навыки проектной деятельности. </w:t>
            </w:r>
            <w:r>
              <w:rPr>
                <w:sz w:val="24"/>
                <w:szCs w:val="24"/>
              </w:rPr>
              <w:t>Шире использовать дифференцированный подход к обучению разномотивированных учащихся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неклассная работа по предмету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ремина Н.Ю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экскурсий в Государственный Эрмитаж (6-е классы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экскурсии в 9абв  классах по теме: «Декабристы. История Санкт-Петербурга» (документация+проведение экскурсии+рефлексия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выезда в музей политической истории учеников, интересующихся историе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интернет-олимпиады и онлайн-уроков по финансовой грамот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Индивидуальная работа по подготовке к региональным олимпиадам по истории и праву, ко всем этапам  конкурса «Отечество», «История и современность», «История родной земли глазами молодых», «Подвиг 177 дивизии на Лужском рубеже»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епанова А.А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экскурсий в Государственный Эрмитаж (6-е классы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Организация экскурсии  по теме: «Петровский Петербург»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рганизация экскурсии в 8Б  классах по теме: «Дачная столица»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сова Т.А.- Организация интернет-олимпиады и онлайн-уроков по финансовой грамотности 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 участия учащихся в предметных олимпиадах</w:t>
            </w:r>
          </w:p>
          <w:p>
            <w:pPr>
              <w:pStyle w:val="Normal1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емина Н.Ю.:</w:t>
            </w:r>
          </w:p>
          <w:p>
            <w:pPr>
              <w:pStyle w:val="Normal1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1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ый уровень</w:t>
            </w:r>
          </w:p>
          <w:p>
            <w:pPr>
              <w:pStyle w:val="Normal1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зёры олимпиады по обществознанию: </w:t>
            </w:r>
          </w:p>
          <w:p>
            <w:pPr>
              <w:pStyle w:val="Normal1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я Арин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б класс)</w:t>
            </w:r>
          </w:p>
          <w:p>
            <w:pPr>
              <w:pStyle w:val="Normal1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кулова Софи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1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зё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лимпиады по истории:</w:t>
            </w:r>
          </w:p>
          <w:p>
            <w:pPr>
              <w:pStyle w:val="Normal1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темчук Елизавета (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ласс)</w:t>
            </w:r>
          </w:p>
          <w:p>
            <w:pPr>
              <w:pStyle w:val="Normal1"/>
              <w:pBdr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бьева Анна (9а)</w:t>
            </w:r>
          </w:p>
          <w:p>
            <w:pPr>
              <w:pStyle w:val="Normal1"/>
              <w:pBdr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ёр олимпиады по праву</w:t>
            </w:r>
          </w:p>
          <w:p>
            <w:pPr>
              <w:pStyle w:val="Normal1"/>
              <w:pBdr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я Арина (9б )</w:t>
            </w:r>
          </w:p>
          <w:p>
            <w:pPr>
              <w:pStyle w:val="Normal1"/>
              <w:pBdr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зультативность участия творческих работ, в конкурсах различного уровня </w:t>
            </w:r>
          </w:p>
          <w:p>
            <w:pPr>
              <w:pStyle w:val="Normal1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1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Региональный уровень;</w:t>
            </w:r>
          </w:p>
          <w:p>
            <w:pPr>
              <w:pStyle w:val="Normal1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сильева Анастасия (9в класс)- 1 место за выступление на конференции «Отечество» </w:t>
            </w:r>
          </w:p>
          <w:p>
            <w:pPr>
              <w:pStyle w:val="Normal1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ртемчук Елизавета (11 класс)-2 место на конференции «Отечество» </w:t>
            </w:r>
          </w:p>
          <w:p>
            <w:pPr>
              <w:pStyle w:val="Normal1"/>
              <w:pBdr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Муниципальный уровень:</w:t>
            </w:r>
          </w:p>
          <w:p>
            <w:pPr>
              <w:pStyle w:val="Normal1"/>
              <w:pBdr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сильева Анастас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ласс)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место за выступление на конференции «Отечество» </w:t>
            </w:r>
          </w:p>
          <w:p>
            <w:pPr>
              <w:pStyle w:val="Normal1"/>
              <w:pBdr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ртемчук Елизавета (11 класс)-2 место на конференции «Отечество»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и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сильева Анастасия (дипломант финала Всероссийского конкурса «Отечество»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межрегиональ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Арсентьева Анна-9б класс (победитель 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  <w:lang w:val="ru-RU"/>
              </w:rPr>
              <w:t xml:space="preserve"> Межрегионального конкурса исследовательских работ студентов и школьников «Подвиг 177 стрелковой дивизии на Лужском рубеже»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муниципальны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асильева Анастасия (1 место –районная конференция старшеклассников «История родной земли глазами молодых»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личко Николай-10 класс (2 место –районная конференция старшеклассников «История родной земли глазами молодых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рсентьева Анна-9б  (2 место- конкурс исследовательских работ «Шаг в науку», Кудрово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сильева Анаставия-9в (дипломант-3 место- конкурс исследовательских работ «Шаг в науку», Кудрово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школьны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рсентьева Анна-9б класс-1 место (школьная конференция «Творческий потенциал Вырицы»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листратов Тимофей-9-а-1 место((школьная конференция «Творческий потенциал Вырицы»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ванов Михаил -9-б-2 место (школьная конференция «Творческий потенциал Вырицы»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рсентьева Анна-9б (метапредметная конференция «Ефремовские чтения»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епанова А.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зёр олимпиады по обществознани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Макарова Анастасия-муниципальный уровень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кольны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брамов Ярослав Валерьевич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липака Анастасия-3 место (школьная конференция «Творческий потенциал Вырицы»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далова Олеся-9-а-3 место (школьная конференция «Творческий потенциал Вырицы») </w:t>
            </w:r>
          </w:p>
          <w:p>
            <w:pPr>
              <w:pStyle w:val="Normal1"/>
              <w:pBdr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1"/>
              <w:pBdr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олжить индивидуальную работу с одаренными детьми, включить в проектную, творческую деятельность по предмету обучающихся с невысоким уровнем мотивации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дметная неделя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01.-27.01.2024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Тема:  80-летие полного снятия блокады Ленинграда и освобождения Вырицы от немецко-фашистских захватчиков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sz w:val="24"/>
                <w:szCs w:val="24"/>
                <w:lang w:val="ru-RU"/>
              </w:rPr>
              <w:t xml:space="preserve">Еремина Н.Ю.: 1-Игра «Что?  </w:t>
            </w:r>
            <w:r>
              <w:rPr>
                <w:sz w:val="24"/>
                <w:szCs w:val="24"/>
              </w:rPr>
              <w:t xml:space="preserve">Где? </w:t>
            </w:r>
            <w:r>
              <w:rPr>
                <w:sz w:val="24"/>
                <w:szCs w:val="24"/>
                <w:lang w:val="ru-RU"/>
              </w:rPr>
              <w:t>Когда» (для 8-х классов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- Организация экскурсий по залу Боевой Славы для учащихся начальной школ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- </w:t>
            </w:r>
            <w:r>
              <w:rPr>
                <w:sz w:val="24"/>
                <w:szCs w:val="24"/>
              </w:rPr>
              <w:t>Проведение акции «Свеча памяти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-Участие во Всероссийской интеллектуальной онлайн-игре по теме «Январский Гром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тепанова А.А.-Игра «Что?  Где? Когда»( для 7-х классов)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сова Т.А.- Оформление рекреации 3-го этажа, зала Боевой Славы рисунками и материалами о событиях Блокады Ленинграда. </w:t>
            </w:r>
            <w:r>
              <w:rPr>
                <w:sz w:val="24"/>
                <w:szCs w:val="24"/>
              </w:rPr>
              <w:t xml:space="preserve">Конкурс рисунков  среди 5-6-х классов 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пешно, грамотами отмечены активные участники недели истори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хват классов-100%</w:t>
            </w:r>
          </w:p>
          <w:p>
            <w:pPr>
              <w:pStyle w:val="Normal"/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спитательные цели достигнутты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уем неделю истории на следующий учебный год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седания МО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Анализ методической работы за 2022-2023 учебный год. Планирование методической работы на 2023- 2024 учебный год (30.08.2023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Метапредметный компонент в содержании обществоведческого и исторического образования в условиях реализации ФГОС</w:t>
            </w:r>
          </w:p>
          <w:p>
            <w:pPr>
              <w:pStyle w:val="Normal"/>
              <w:ind w:left="720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(2.10.2023)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Подготовка к семинару </w:t>
            </w:r>
            <w:r>
              <w:rPr>
                <w:sz w:val="24"/>
                <w:szCs w:val="24"/>
                <w:lang w:val="ru-RU"/>
              </w:rPr>
              <w:t>Организация проектно-исследовательской деятельности. Краеведческая направленность (21.11.23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Анализ проведения школьных и муниципальных  олимпиад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Планирование недели истории (22.12.23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Функциональная грамотность обучающихся.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Методики (23.1.24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Организация работы по подготовке к ВПР с обучающимися с низким уровнем обученности (2.2.24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и районного семинара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рганизация проектно-исследовательской деятельности. Краеведческая направленность (1.3.2024)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темам самообразования  (26.4.24)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 данных заседаниях МО решались вопросы по достижению поставленных задач: </w:t>
            </w:r>
          </w:p>
          <w:p>
            <w:pPr>
              <w:pStyle w:val="Style15"/>
              <w:ind w:left="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высить уровень образовательных достижений обучающихся.</w:t>
            </w:r>
          </w:p>
          <w:p>
            <w:pPr>
              <w:pStyle w:val="Normal"/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овысить качество преподавания учебных предметов </w:t>
            </w:r>
            <w:r>
              <w:rPr>
                <w:sz w:val="24"/>
                <w:szCs w:val="24"/>
                <w:lang w:val="ru-RU"/>
              </w:rPr>
              <w:t>истории и обществознания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путем внедрения современных образовательных технологий, повышения уровня функциональной грамотности, организации проектно-исследовательской деятельности обучающихся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целом поставленные задачи выполнены на удовлетворительном уровне. Работа велась над достижением всех поставленных задач, но реализованы с разной степенью эффективности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недостаточной степени реализована задача трансляции и обобщения опыта.</w:t>
            </w:r>
          </w:p>
          <w:p>
            <w:pPr>
              <w:pStyle w:val="Normal"/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олжать совершенствовать систему методической работы, в центре которой – учитель, способствующую развитию педагогического творчества и самореализации инициативы педагогических кадр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олжать выявлять, обобщать и распространять передовой педагогический опыт обучения и воспитания по вопросам эффективной работы (в том числе профориентационной) с учащимися разных категорий (высокомотивированных, слабоуспевающих и др.);</w:t>
            </w:r>
          </w:p>
          <w:p>
            <w:pPr>
              <w:pStyle w:val="Normal"/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спользование ЦОРов и ЭОРов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ЭШ, УЧИ.РУ., Банк России, ФИПИ. Решу ВПР.ОГЭ,ЕГЭ и др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пользуется всеми членами МО при подготовке к урокам и внеклассным мероприятиям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достаточном уровне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авить задачу повышать качество образования путем использования ЦОР</w:t>
            </w:r>
          </w:p>
        </w:tc>
      </w:tr>
    </w:tbl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Выводы и предложения по улучшению методической работы М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Проведенная работа, эффективность работы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степень и эффективность выполнения поставленных задач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целом поставленные задачи выполнены на удовлетворительном уровне. Работа велась над достижением всех поставленных задач, но реализованы с разной степенью эффективности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степень и результативность выполнения план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 работы ШМО реализован в полном объеме. Мероприятия проведены на оптимальном организационном и методическом уровнях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характеристика наиболее эффективных форм и методов работы, их результативность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ечение года педагоги ШМО принимали активное участие в методической работе школы, района, региона. Наиболее результативными формами явились дидактические семинары-практикумы, к проведению которых привлекались педагоги, мастер-классы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характеристика ценного опыт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ечение учебного года педагоги ШМО работали над реализацией исследовательской и проектной деятельности как одной из составляющих профориентационной работы учителя. Накопленный опыт представлялся не только на школьном, но и более высоком уровнях. Данный опыт позволяет познакомиться с методикой обучения учащихся навыкам проектной и исследовательской деятельности как на уроках, так и во внеурочной деятельности, ориентирует учащихся на профессиональный выбо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Выводы и предложения по улучшению методической работы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общая оценка достигнутых результатов, перечень недостатков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недостаточной степени реализована задача трансляции и обобщения опы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актуальность проблем, рассмотренных в составе плана работы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матриваемые проблемы актуальны, соответствуют современным требованиям и нововведениям в образовании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Ф. И. О. педагогов, активно участвовавших в работе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епанова А.А., Еремина Н.Ю., Квасова Т.А., Абрамов Я.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определение задач на следующий учебный год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повышать качество образования путем объединения усилий методической и психологической служб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изучать достижения педагогической науки и практики, новые педагогические технологии и методики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совершенствовать систему методической работы, в центре которой – учитель, способствующую развитию педагогического творчества и самореализации инициативы педагогических кадров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формировать способность педагогов к рефлексивной деятельности как основы для анализа собственной педагогической деятельности и определения путей решения выявленных проблем, самостоятельного выстраивания траектории своего профессионального развития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 выявлять, обобщать и распространять передовой педагогический опыт обучения и воспитания по вопросам эффективной работы (в том числе профориентационной) с учащимися разных категорий (высокомотивированных, слабоуспевающих и др.)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) стимулировать рост квалификации, профессионализма и продуктивности педагогического тру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: 16.06.2024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lang w:val="ru-RU"/>
        </w:rPr>
        <w:t xml:space="preserve">Руководитель МО:    Еремина Н.Ю.           </w:t>
      </w:r>
    </w:p>
    <w:p>
      <w:pPr>
        <w:pStyle w:val="Normal"/>
        <w:spacing w:before="280" w:after="280"/>
        <w:jc w:val="both"/>
        <w:rPr>
          <w:b/>
          <w:b/>
          <w:bCs/>
          <w:color w:val="C00000"/>
          <w:sz w:val="24"/>
          <w:szCs w:val="24"/>
          <w:lang w:val="ru-RU"/>
        </w:rPr>
      </w:pPr>
      <w:r>
        <w:rPr>
          <w:b/>
          <w:bCs/>
          <w:color w:val="C00000"/>
          <w:sz w:val="24"/>
          <w:szCs w:val="24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2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micallto">
    <w:name w:val="wmi-callto"/>
    <w:basedOn w:val="Style13"/>
    <w:qFormat/>
    <w:rPr/>
  </w:style>
  <w:style w:type="character" w:styleId="Style14">
    <w:name w:val="Основной текст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b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dsoo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mms-gtn.ru/emdhtml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mms-gtn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7:44:00Z</dcterms:created>
  <dc:creator>Мама</dc:creator>
  <dc:description>Подготовлено экспертами Актион-МЦФЭР</dc:description>
  <cp:keywords/>
  <dc:language>en-US</dc:language>
  <cp:lastModifiedBy>Мама</cp:lastModifiedBy>
  <dcterms:modified xsi:type="dcterms:W3CDTF">2024-06-16T18:06:00Z</dcterms:modified>
  <cp:revision>83</cp:revision>
  <dc:subject/>
  <dc:title/>
</cp:coreProperties>
</file>